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89556079"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891984112"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101883364"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